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2126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2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М для объектов с тепловой нагрузкой менее 0,2 Гкал/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нагрузки на СО+ГВС+цирк.ГВС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2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М для объектов с тепловой нагрузкой менее 0,2 Гкал/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М для объектов с зависимой схемой присоединения и тепловой нагрузкой менее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0,2 Гкал/ч (разработка ООО «ТЕРМОТРОНИК») с дополнением его документацией в соответствии с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четырё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;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с циркуляцией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410"/>
        <w:gridCol w:w="2835"/>
        <w:gridCol w:w="2410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/ 0,01÷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67 / 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-113030</wp:posOffset>
                      </wp:positionV>
                      <wp:extent cx="351155" cy="3759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375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.65pt;height:29.6pt;mso-wrap-distance-left:9.05pt;mso-wrap-distance-right:9.05pt;mso-wrap-distance-top:0pt;mso-wrap-distance-bottom:0pt;margin-top:-8.9pt;mso-position-vertical-relative:text;margin-left:9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25÷9,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/ 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12 / 1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 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 40/20/40, 40/20/65, 40/25/40, 40/25/65, 40/32/40, 40/32/65, 50/20/50,  50/20/65, 50/25/50, 50/25/65, 50/32/50, 50/32/65</w:t>
              <w:br/>
              <w:t xml:space="preserve"> 25/20/25, 25/20/65, 40/20/40, 40/20/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е-плопотребления на нужды ото-пления и ГВС на объектах с на-грузкой до 0,2 Гкал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еплопотребле-ния на нужды отопления и ГВС на объектах с нагрузкой до 0,2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монтаже корректировка документации не требуется 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едусмотрено разделение со-става оборудования для учёта потребления СО и ГВС в зави-симости от потребляемой те-пловой нагрузки: до 0,1 Гкал/ч или до 0,2 Гкал/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теплопотребления на нужды СО+ГВС для объектов с нагрузкой до 0,2 Гкал/ч с учётом данных, содержащихся в строках 5÷7 и графе 4 данной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едусма-тривать объёмы и виды обо-рудования, предусмотренные в графе 8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два вида отчётов: на нужды СО и ГВС в зависимости от состава оборудования УУТЭ и тепловой нагрузки объекта: до 0,1 Гкал/ч или до 0,2 Гкал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чис-лителя для учёта теплопотребления на нужды СО и ГВС при общей тепло-вой нагрузке объекта менее 0,2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лите-ля использовать  отчёт  для учё- та расхода теплоносителя на СО+ГВС (стр. 43 ТПР) на объек-тах с нагрузкой менее 0,2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антов исполнения монтаж-ных участков согласно данным, изложенным на строках 5÷7  данной таблицы (Ду вводов, типы расходомеров и МП-Р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ны сборочные чертежи с приме-нением для учёта тепла: на СО - Питерфлоу РС32 с МП-РС 65/32/65; на ГВС – Питерфлоу РС20 с МП-РС 50/20/65; на циркуляцию ГВС – Питерфлоу РС20 с МП-РС 40/20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тежи  на листах 8.2, 9.1, 9.2, 10.1, ТПР (стр. 33÷ ÷36) с размерами из сводных таблиц для СО -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32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; для ГВС –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,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5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; для цирк. ГВС – строка для Ду20,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4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2430</wp:posOffset>
                </wp:positionH>
                <wp:positionV relativeFrom="paragraph">
                  <wp:posOffset>-102235</wp:posOffset>
                </wp:positionV>
                <wp:extent cx="352425" cy="383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835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30.2pt;mso-wrap-distance-left:9.05pt;mso-wrap-distance-right:9.05pt;mso-wrap-distance-top:0pt;mso-wrap-distance-bottom:0pt;margin-top:-8.05pt;mso-position-vertical-relative:text;margin-left:53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3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3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,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,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,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,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3855</wp:posOffset>
                </wp:positionH>
                <wp:positionV relativeFrom="paragraph">
                  <wp:posOffset>-1335405</wp:posOffset>
                </wp:positionV>
                <wp:extent cx="381635" cy="403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03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05pt;height:31.75pt;mso-wrap-distance-left:9.05pt;mso-wrap-distance-right:9.05pt;mso-wrap-distance-top:0pt;mso-wrap-distance-bottom:0pt;margin-top:-105.15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6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34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3T07:28:00Z</dcterms:modified>
  <cp:revision>13</cp:revision>
  <dc:subject/>
  <dc:title>Общие указания</dc:title>
</cp:coreProperties>
</file>