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</w:rPr>
        <w:t xml:space="preserve">    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>Примечание: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 xml:space="preserve">Отчет, сформированный по тепловому вводу ТВ1 тепловычислителя ТВ7-04М, соответствует потреблённой тепловой энергии     </w:t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истемы отопления. Отчёт, сформированный по тепловому вводу ТВ2 тепловычислителя ТВ7-04М,соответствует тепловой энергии потреблённой ГВС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49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08-07T11:16:00Z</dcterms:modified>
  <cp:revision>12</cp:revision>
  <dc:subject/>
  <dc:title>_____________ № ______</dc:title>
</cp:coreProperties>
</file>