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потреблённой тепловой энергии     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отопления. Отчёт, сформированный по тепловому вводу ТВ2 тепловычислителя ТВ7-04М,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оответствует тепловой энергии потреблённой ГВС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49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10-13T12:18:00Z</dcterms:modified>
  <cp:revision>6</cp:revision>
  <dc:subject/>
  <dc:title>_____________ № ______</dc:title>
</cp:coreProperties>
</file>