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84340</wp:posOffset>
                </wp:positionH>
                <wp:positionV relativeFrom="paragraph">
                  <wp:posOffset>-227965</wp:posOffset>
                </wp:positionV>
                <wp:extent cx="362585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63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8.65pt;mso-wrap-distance-left:9.05pt;mso-wrap-distance-right:9.05pt;mso-wrap-distance-top:0pt;mso-wrap-distance-bottom:0pt;margin-top:-17.95pt;mso-position-vertical-relative:text;margin-left:534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 ОСНОВНОГО 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2"/>
        <w:gridCol w:w="198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30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преобразователя измерительного АДИ для объектов с независимой схемой присоединения и тепловой нагрузкой менее 0,1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вязка ТПР с учё-том расходов на пода-че, обратке и подпитке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30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преобразователя измерительного АДИ для объектов с независимой схемой присоединения и тепловой нагрузкой менее 0,1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  </w:t>
      </w:r>
      <w:r>
        <w:rPr>
          <w:rFonts w:cs="Arial Narrow" w:ascii="Arial Narrow" w:hAnsi="Arial Narrow"/>
          <w:sz w:val="24"/>
          <w:szCs w:val="24"/>
        </w:rPr>
        <w:t xml:space="preserve">Проектные решения основываются на использовании Типового проектного решения с применением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преобразователя измерительного АДИ для объектов с независимой схемой присоединения и тепловой на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грузкой менее 0,1 Гкал/ч (разработка ООО «ТЕРМОТРОНИК») с дополнением его документацией в соот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ветствии с требованиями Изменений, которые внесены в Правила коммерческого учёта тепловой энергии,  </w:t>
      </w:r>
    </w:p>
    <w:p>
      <w:pPr>
        <w:pStyle w:val="3"/>
        <w:overflowPunct w:val="true"/>
        <w:autoSpaceDE w:val="true"/>
        <w:spacing w:lineRule="auto" w:line="48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теплоносителя (пункты 34 и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преобразователя измерительного АДИ для </w:t>
      </w:r>
    </w:p>
    <w:p>
      <w:pPr>
        <w:pStyle w:val="Normal"/>
        <w:spacing w:lineRule="auto" w:line="360"/>
        <w:ind w:left="708" w:right="-7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1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независимая.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</w:r>
    </w:p>
    <w:tbl>
      <w:tblPr>
        <w:tblW w:w="992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551"/>
        <w:gridCol w:w="2410"/>
        <w:gridCol w:w="2268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араметров, чертеже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иапазон, тип, марка параметров или оборуд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мечания, условия применения</w:t>
            </w:r>
          </w:p>
        </w:tc>
      </w:tr>
      <w:tr>
        <w:trPr>
          <w:trHeight w:val="4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о Т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ля  УУТЭ объек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емпературный график, ºС:        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обратка;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 соответствии с Т</w:t>
            </w:r>
            <w:r>
              <w:rPr>
                <w:rFonts w:cs="Arial Narrow" w:ascii="Arial Narrow" w:hAnsi="Arial Narrow"/>
                <w:iCs/>
                <w:color w:val="000000"/>
                <w:vertAlign w:val="subscript"/>
              </w:rPr>
              <w:t>об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авление в точке присое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 соответствии с Р</w:t>
            </w:r>
            <w:r>
              <w:rPr>
                <w:rFonts w:cs="Arial Narrow" w:ascii="Arial Narrow" w:hAnsi="Arial Narrow"/>
                <w:iCs/>
                <w:color w:val="000000"/>
                <w:vertAlign w:val="subscript"/>
              </w:rPr>
              <w:t>обр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топ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1÷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Расход теплоносителя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отопление, т/ч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подпитку, м</w:t>
            </w:r>
            <w:r>
              <w:rPr>
                <w:rFonts w:cs="Arial Narrow" w:ascii="Arial Narrow" w:hAnsi="Arial Narrow"/>
                <w:iCs/>
                <w:color w:val="00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iCs/>
                <w:color w:val="000000"/>
              </w:rPr>
              <w:t>/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33÷6,67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25÷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,33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% от объёма С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25,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МП-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;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п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40/20/40, 40/25/40, 40/32/40, 50/20/50, 50/25/50, 50/32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40, 40/25/40, 40/32/40, 50/20/50, 50/25/50, 50/32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25/20/25, 32/20/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50/20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0/20/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5/20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конфигурации УУТ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,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3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Электрические и монтаж-ные схемы подключения приборов учё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СО и расхода на подпитку С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СО и расходов на подаче, обратке и подпитке С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8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пецификация основного оборудования, изделий и матери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о разделение состава оборудования в зави-симости от мест установки приборов (подач.+обрат.+ под-питка, подач.+ подпитка), ва-риантов Ду вводов трубопро-водов и Ду расходом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ен состав оборудования для учёта тепла на нужды СО (подача + обратка + под-питка) и с учётом данных, содержащихся в строках 5÷7 и графе 4 данной табл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комплектации исполь-зовать объёмы и виды обо-рудования, предусмотрен-ные в графе 7 специфика-ции с учётом данных в строках  5÷7 и  графе 4 данной таблицы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Отчёт о настройках пре-образователя измери-тельного 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лен с учётом возможности настройки АДИ для работы с расходомерами  Ду20, Ду25 и Ду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ребуется настройка АДИ для работы только с Питер-флоу РС20-6А и РС20-6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настройке использо-вать данные отчёта (стр.32 ТПР), относящиеся к Ду20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Монтажные схемы уста-новки расходом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ы для несколь-ких вариантов исполнения монтажных участков согласно данным, изложенным на стро-ках 5÷7  данной таблицы (Ду вводов, типы расходомеров и МП-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борочные чертежи с применением для учёта теплопотребления на нужды СО только Питерфлоу РС20  с   МП-РС 50/20/50 и 25/20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проведении СМР при-менять чертежи монтаж-ных участков на листах 8.1÷8.3 (стр.29,30,31) ТПР с данными размеров из сводных таблиц для 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2=50 и 2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12470</wp:posOffset>
                </wp:positionH>
                <wp:positionV relativeFrom="paragraph">
                  <wp:posOffset>-6985</wp:posOffset>
                </wp:positionV>
                <wp:extent cx="61290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1pt;margin-top:-0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0365</wp:posOffset>
                </wp:positionH>
                <wp:positionV relativeFrom="paragraph">
                  <wp:posOffset>-7529195</wp:posOffset>
                </wp:positionV>
                <wp:extent cx="370205" cy="3886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88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5pt;height:30.6pt;mso-wrap-distance-left:9.05pt;mso-wrap-distance-right:9.05pt;mso-wrap-distance-top:0pt;mso-wrap-distance-bottom:0pt;margin-top:-592.85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Цель установки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color w:val="000000"/>
          <w:sz w:val="24"/>
          <w:szCs w:val="24"/>
        </w:rPr>
        <w:t>изложены в Типовом проектном решении на стр. 18 ÷2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17665</wp:posOffset>
                </wp:positionH>
                <wp:positionV relativeFrom="paragraph">
                  <wp:posOffset>-104775</wp:posOffset>
                </wp:positionV>
                <wp:extent cx="377190" cy="3854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5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7pt;height:30.35pt;mso-wrap-distance-left:9.05pt;mso-wrap-distance-right:9.05pt;mso-wrap-distance-top:0pt;mso-wrap-distance-bottom:0pt;margin-top:-8.25pt;mso-position-vertical-relative:text;margin-left:528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212"/>
        <w:gridCol w:w="2182"/>
        <w:gridCol w:w="2181"/>
        <w:gridCol w:w="2006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четные тепловые нагрузки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и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нагрузки, Гкал/час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лный по часам суток, т/час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00-22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00-18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00-6.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3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33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тк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сяц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Янва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,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евра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,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р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пре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гус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н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а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,09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7345</wp:posOffset>
                </wp:positionH>
                <wp:positionV relativeFrom="paragraph">
                  <wp:posOffset>-1602740</wp:posOffset>
                </wp:positionV>
                <wp:extent cx="398145" cy="4108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108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35pt;height:32.35pt;mso-wrap-distance-left:9.05pt;mso-wrap-distance-right:9.05pt;mso-wrap-distance-top:0pt;mso-wrap-distance-bottom:0pt;margin-top:-126.2pt;mso-position-vertical-relative:text;margin-left:5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680585" cy="45402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454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57.5pt;mso-wrap-distance-left:9pt;mso-wrap-distance-right:9pt;mso-wrap-distance-top:0pt;mso-wrap-distance-bottom:0pt;margin-top:11.85pt;mso-position-vertical-relative:text;margin-left:9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</w:t>
                            </w: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</w:t>
                            </w: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7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6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82880</wp:posOffset>
              </wp:positionV>
              <wp:extent cx="6687185" cy="9576435"/>
              <wp:effectExtent l="13335" t="13335" r="12065" b="1206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4.4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1:48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09-04T09:45:00Z</dcterms:modified>
  <cp:revision>28</cp:revision>
  <dc:subject/>
  <dc:title>Общие указания</dc:title>
</cp:coreProperties>
</file>