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98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0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Лайт для объектов с тепловой нагрузкой менее         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на СО + ГВС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0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Лайт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.1М Лайт для объектов с зависимой схемой присоединения и тепловой нагрузк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менее 0,2 Гкал/ч (разработка ООО «ТЕРМОТРОНИК» с дополнением его документацией в соответствии с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ребованиями Изменений, которые внесены в Правила коммерческого учёта тепловой энергии, теплоно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.1М Лайт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без циркуляции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2409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÷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01÷0,2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/ 0,01÷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8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59 / 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25÷9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/ 0,166÷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98 / 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, 40,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К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В, 25-9В, 32-15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/20/65, 32/25/65, 40/20/65, 40/25/65, 40/32/65, 50/20/65, 50/25/65, 50/32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ные схемы подключения приборов учё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Корректировка докумен-тации при производстве СМР не требуется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едусмотрено разделение состава оборудования  в за-висимости от схемы присое-динения (СО, СО+ГВС), ва-риантов Ду вводов трубопро-водов и Ду расходомер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ен состав оборудования для учёта теплопотребления только на нужды СО+ГВС и с учётом данных, содержащих-ся в строках 5÷7 и графе 4 данн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комплектации исполь-зовать объёмы и виды обо-рудования, предусмотрен-ные в графе 8 специфика-ции с учётом данных в строках 5÷7 и графе 4 дан-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Отчёт о настройках тепловычислителя ТВ7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ключены два вида отчётов в зависимости от схемы при-соединения объекта (СО, СО+ГВС) и Ду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тепло-вычислителя для учёта теплопотребления на нужды СО и ГВС с расходомерами Ду32 и Ду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тепловы-числителя использовать  отчёт  для учёта СО+ГВС с расходомерами Ду32 и Ду20 (стр.41 ТПР)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новки расходом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-нения монтажных участков согласно данным, изложен-ным на строках 5÷7  данной таблицы (Ду вводов, типы расходомеров и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а на СО -  Питерфлоу К32 с МП-РС 65/32/65 и для учёта ГВС –Питерфлоу К20 с МП-РС 40/20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СМР применять черте-жи монтажных участков на листах 9.1, 9.2, 10 (стр. 34÷36) ТПР с данными размеров из сводных таблиц для СО - из строки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32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65; для ГВС – из строки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20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1=40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6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-4445</wp:posOffset>
                </wp:positionV>
                <wp:extent cx="63931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45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3855</wp:posOffset>
                </wp:positionH>
                <wp:positionV relativeFrom="paragraph">
                  <wp:posOffset>-7407910</wp:posOffset>
                </wp:positionV>
                <wp:extent cx="386715" cy="406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32pt;mso-wrap-distance-left:9.05pt;mso-wrap-distance-right:9.05pt;mso-wrap-distance-top:0pt;mso-wrap-distance-bottom:0pt;margin-top:-583.3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Типовом проектном решении  на стр. 19 ÷24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7665</wp:posOffset>
                </wp:positionH>
                <wp:positionV relativeFrom="paragraph">
                  <wp:posOffset>-100965</wp:posOffset>
                </wp:positionV>
                <wp:extent cx="377190" cy="401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1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7pt;height:31.6pt;mso-wrap-distance-left:9.05pt;mso-wrap-distance-right:9.05pt;mso-wrap-distance-top:0pt;mso-wrap-distance-bottom:0pt;margin-top:-7.9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27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</w:t>
            </w:r>
            <w:r>
              <w:rPr>
                <w:rFonts w:cs="Arial Narrow" w:ascii="Arial Narrow" w:hAnsi="Arial Narrow"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</w:t>
            </w:r>
            <w:r>
              <w:rPr>
                <w:rFonts w:cs="Arial Narrow" w:ascii="Arial Narrow" w:hAnsi="Arial Narrow"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,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,7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,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,5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,08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,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,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,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3855</wp:posOffset>
                </wp:positionH>
                <wp:positionV relativeFrom="paragraph">
                  <wp:posOffset>-1014095</wp:posOffset>
                </wp:positionV>
                <wp:extent cx="381635" cy="403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05pt;height:31.75pt;mso-wrap-distance-left:9.05pt;mso-wrap-distance-right:9.05pt;mso-wrap-distance-top:0pt;mso-wrap-distance-bottom:0pt;margin-top:-79.8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9847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98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ТВ7 и преобразователей давления 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92.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ТВ7 и преобразователей давления 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6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9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1T15:36:00Z</dcterms:modified>
  <cp:revision>17</cp:revision>
  <dc:subject/>
  <dc:title>Общие указания</dc:title>
</cp:coreProperties>
</file>