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Courier New CYR" w:hAnsi="Courier New CYR" w:cs="Courier New CYR"/>
          <w:b/>
          <w:b/>
          <w:color w:val="000000"/>
          <w:sz w:val="18"/>
          <w:szCs w:val="18"/>
          <w:u w:val="single"/>
        </w:rPr>
      </w:pP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rFonts w:eastAsia="Courier New CYR" w:cs="Courier New CYR" w:ascii="Courier New CYR" w:hAnsi="Courier New CYR"/>
          <w:b/>
          <w:color w:val="000000"/>
          <w:sz w:val="18"/>
          <w:szCs w:val="18"/>
        </w:rPr>
        <w:t xml:space="preserve">    </w:t>
      </w:r>
      <w:r>
        <w:rPr>
          <w:rFonts w:cs="Courier New CYR" w:ascii="Courier New CYR" w:hAnsi="Courier New CYR"/>
          <w:b/>
          <w:color w:val="000000"/>
          <w:sz w:val="18"/>
          <w:szCs w:val="18"/>
        </w:rPr>
        <w:t>Примечание: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 xml:space="preserve">Отчет, сформированный по тепловому вводу ТВ1 тепловычислителя ТВ7-04М, соответствует суммарной потреблённой тепловой энергии     </w:t>
      </w:r>
    </w:p>
    <w:p>
      <w:p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истемы теплопотребления (отопление + ГВС). Отчёт, сформированный по тепловому вводу ТВ2 тепловычислителя ТВ7-04М,</w:t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10" w:leader="none"/>
        </w:tabs>
        <w:ind w:left="426" w:hanging="0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соответствует тепловой энергии потреблённой ГВС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60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969"/>
      <w:gridCol w:w="708"/>
      <w:gridCol w:w="709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6095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60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212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8:15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10-13T15:25:00Z</dcterms:modified>
  <cp:revision>6</cp:revision>
  <dc:subject/>
  <dc:title>_____________ № ______</dc:title>
</cp:coreProperties>
</file>