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198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2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М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нагрузки на СО + ГВС + цирк.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2 ТПР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М для объектов с тепловой нагрузкой менее 0,2 Гкал/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М для объектов с зависимой схемой присоединения и тепловой нагрузкой менее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0,2 Гкал/ч (разработка ООО «ТЕРМОТРОНИК» с дополнением его документацией в соответствии с требо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ваниями Изменений, которые внесены в Правила коммерческого учёта тепловой энергии, теплоносителя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;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с циркуляцией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410"/>
        <w:gridCol w:w="2551"/>
        <w:gridCol w:w="2552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/ 0,01÷0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67 / 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-118110</wp:posOffset>
                      </wp:positionV>
                      <wp:extent cx="361950" cy="3848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8.5pt;height:30.3pt;mso-wrap-distance-left:9.05pt;mso-wrap-distance-right:9.05pt;mso-wrap-distance-top:0pt;mso-wrap-distance-bottom:0pt;margin-top:-9.3pt;mso-position-vertical-relative:text;margin-left:10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25÷9,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/ 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12 / 1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 40/20/40, 40/20/65, 40/25/40, 40/25/65, 40/32/40, 40/32/65, 50/20/50,  50/20/65, 50/25/50, 50/25/65, 50/32/50, 50/32/65</w:t>
              <w:br/>
              <w:t xml:space="preserve"> 25/20/25, 25/20/65, 40/20/40, 40/20/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е-плопотребления на нужды ото-пления и ГВС на объектах с на-грузкой до 0,2 Гкал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дусматривает учёт теплопо- требления на нужды отопления и ГВС на объектах с нагрузкой менее 0,2 Гкал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монтаже корректировка документации не требуется 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едусмотрено разделение со-става оборудования для учёта потребления СО и ГВС в зави-симости от потребляемой те-пловой нагрузки : до 0,1 Гкал/ч или до 0,2 Гкал/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теплопотребления на нужды СО+ГВС для объектов с нагрузкой до 0,2 Гкал/ч с учётом данных, со-держащихся в строках 5÷7 и графе 4 данной табл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едусматри-вать объёмы и виды оборудова-ния, предусмотренные в графе 8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два вида отчётов для учёта теплопотребления на нужды СО и ГВС в зависимости от состава оборудования УУТЭ и тепловой нагрузки объекта: до 0,1 Гкал/ч или до 0,2 Гкал/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чис-лителя для учёта расхода теплоносителя на нужды СО и ГВС при общей тепловой нагрузке объекта менее 0,2 Гкал/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лителя использовать  отчёт  для учёта расхода теплоносителя на СО+ГВС (стр. 43 ТПР) на объек-тах с нагрузкой менее 0,2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60450</wp:posOffset>
                      </wp:positionV>
                      <wp:extent cx="64770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8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антов исполнения монтаж-ных участков согласно данным, изложенным на строках 5÷7  данной таблицы (Ду вводов, типы расходомеров и МП-Р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ны сборочные чертежи с при-менением для учёта тепла: на СО- Питерфлоу РС32 с МП-РС 65/32/65; на ГВС -  Питерфлоу РС20 с МП-РС 40/20/65;  на циркуляцию ГВС – Питерфлоу РС20 с МП-РС 25/20/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тежи  на листах 9.1, 9.2, 10.1, 10.2 ТПР (стр. 34 - 37) с размерами: для СО – строка для Ду32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, для ГВС -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,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 4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; для цирк. ГВС – 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,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25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65 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2430</wp:posOffset>
                </wp:positionH>
                <wp:positionV relativeFrom="paragraph">
                  <wp:posOffset>-115570</wp:posOffset>
                </wp:positionV>
                <wp:extent cx="352425" cy="3930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93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30.95pt;mso-wrap-distance-left:9.05pt;mso-wrap-distance-right:9.05pt;mso-wrap-distance-top:0pt;mso-wrap-distance-bottom:0pt;margin-top:-9.1pt;mso-position-vertical-relative:text;margin-left:53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 xml:space="preserve">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3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3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,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,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,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,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,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,4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3855</wp:posOffset>
                </wp:positionH>
                <wp:positionV relativeFrom="paragraph">
                  <wp:posOffset>-1335405</wp:posOffset>
                </wp:positionV>
                <wp:extent cx="381635" cy="4032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03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05pt;height:31.75pt;mso-wrap-distance-left:9.05pt;mso-wrap-distance-right:9.05pt;mso-wrap-distance-top:0pt;mso-wrap-distance-bottom:0pt;margin-top:-105.15pt;mso-position-vertical-relative:text;margin-left:5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01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2T11:02:00Z</dcterms:modified>
  <cp:revision>4</cp:revision>
  <dc:subject/>
  <dc:title>Общие указания</dc:title>
</cp:coreProperties>
</file>