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784340</wp:posOffset>
                </wp:positionH>
                <wp:positionV relativeFrom="paragraph">
                  <wp:posOffset>-227965</wp:posOffset>
                </wp:positionV>
                <wp:extent cx="362585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63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5pt;height:28.65pt;mso-wrap-distance-left:9.05pt;mso-wrap-distance-right:9.05pt;mso-wrap-distance-top:0pt;mso-wrap-distance-bottom:0pt;margin-top:-17.95pt;mso-position-vertical-relative:text;margin-left:534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268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8 ТПР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.1М для объектов с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вязка ТПР с учётом расходов на подаче и подпитке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8 ТПР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.1М для объектов с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Проектные решения основываются на использовании Типового проектного решения с применением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епловычислителя ТВ7-04.1М для объектов с независимой схемой присоединения и тепловой нагрузкой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менее 0,2 Гкал/ч (разработка ООО « ТЕРМОТРОНИК») с дополнением его документацией в соответствии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с требованиями Изменений, которые внесены в Правила коммерческого учёта тепловой энергии,</w:t>
      </w:r>
    </w:p>
    <w:p>
      <w:pPr>
        <w:pStyle w:val="3"/>
        <w:overflowPunct w:val="true"/>
        <w:autoSpaceDE w:val="true"/>
        <w:spacing w:lineRule="auto" w:line="48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носителя (пункты 34 и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.1М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48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48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– независимая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552"/>
        <w:gridCol w:w="2409"/>
        <w:gridCol w:w="2410"/>
      </w:tblGrid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араметров, чертеже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иапазон, тип, марка параметров или оборуд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мечания, условия применения</w:t>
            </w:r>
          </w:p>
        </w:tc>
      </w:tr>
      <w:tr>
        <w:trPr>
          <w:trHeight w:val="3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о Т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ля  УУТЭ объек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Температурный график, ºС:        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обратка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 соответствии с Т</w:t>
            </w:r>
            <w:r>
              <w:rPr>
                <w:rFonts w:cs="Arial Narrow" w:ascii="Arial Narrow" w:hAnsi="Arial Narrow"/>
                <w:iCs/>
                <w:color w:val="000000"/>
                <w:vertAlign w:val="subscript"/>
              </w:rPr>
              <w:t>об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 соответствии с Р</w:t>
            </w:r>
            <w:r>
              <w:rPr>
                <w:rFonts w:cs="Arial Narrow" w:ascii="Arial Narrow" w:hAnsi="Arial Narrow"/>
                <w:iCs/>
                <w:color w:val="000000"/>
                <w:vertAlign w:val="subscript"/>
              </w:rPr>
              <w:t>об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топ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1÷0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Расход теплоносителя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отопление, 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подпитку, м</w:t>
            </w:r>
            <w:r>
              <w:rPr>
                <w:rFonts w:cs="Arial Narrow" w:ascii="Arial Narrow" w:hAnsi="Arial Narrow"/>
                <w:iCs/>
                <w:color w:val="00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iCs/>
                <w:color w:val="000000"/>
              </w:rPr>
              <w:t>/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0,125÷10,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25÷2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,0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% от объёма С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у труб, мм.:  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iCs/>
                <w:color w:val="000000"/>
              </w:rPr>
              <w:t>-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lang w:val="en-US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</w:t>
            </w: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, 32, 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С, 25-9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6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Тип МП-РС:    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iCs/>
                <w:color w:val="000000"/>
              </w:rPr>
              <w:t>- 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eastAsia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65, 40/25/65, 40/32/65, 50/20/65, 50/25/65, 50/32/65, 65/20/65, 65/25/65, 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8</w:t>
            </w:r>
            <w:r>
              <w:rPr>
                <w:rFonts w:cs="Arial Narrow" w:ascii="Arial Narrow" w:hAnsi="Arial Narrow"/>
                <w:iCs/>
                <w:color w:val="000000"/>
              </w:rPr>
              <w:t>0/32/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80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65, 40/25/65, 40/32/65, 50/20/65, 50/25/65, 50/32/65, 65/20/65, 65/25/65, 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80/32/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/20/25, 32/20/32,       40/20/40, 40/25/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/20/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конфигурации УУТ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, №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Электрические и монтаж- ные схемы подключения приборов учё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СО и расхода на подпитку С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остав оборудования и схемы для учёта тепла на нужды СО и расходов на подаче и подпит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монтаже исключить соединения и оборудование для учёта расхода на обратном трубопроводе.</w:t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пецификация основного оборудования, изделий и материа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о разделение состава оборудования в за-висимости от мест установки приборов (подач.+обрат.+под-питка, подач.+подпитка), вариантов Ду вводов трубо-проводов и Ду расходомер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Нужен состав оборудования для учёта тепла на нужды СО (подача + подпитка) и с учётом данных, содержа-щихся в строках 5÷7 и гра-фе 4 данной таблиц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комплектации использо-вать объёмы и виды обору-дования, предусмотренные в графе 8 спецификации с учё-том данных в строках 5÷7 и графе 4 данной таблицы .</w:t>
            </w:r>
          </w:p>
        </w:tc>
      </w:tr>
      <w:tr>
        <w:trPr>
          <w:trHeight w:val="10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Отчёт о настройках тепловычислителя ТВ7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ключены 2 вида отчётов в зависимости от схемы присо-единения объекта (подача + обратка + подп., подача + подпитка) и Ду расходомер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ребуется настройка тепло-вычислителя для учёта те-пла на нужды СО с расходо-мером Ду32 на подаче и  Ду20  на подпит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настройке ТВ7-04.1М использовать отчёт для учё-та СО с расходомерами Ду32 на подаче и Ду 20 на подпит-ке (стр. 39).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Монтажные схемы уста-новки расходом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ы для не-скольких вариантов исполне-ния монтажных участков согласно данным, изложен-ным на строках 5÷7  данной таблицы (Ду вводов, типы расходомеров и МП-РС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борочные чертежи с применением для учёта те-плопотребления на нужды СО только Питерфлоу РС32 с МП-РС 65/32/65 на подаче и РС20 с МП-РС 25/20/25 на подпит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СМР применять чертежи монтажных участков на лис-тах 9.1, 10, 11.2 и 12 (стр. 33, 35, 37 и 38) с  данными раз-меров из сводных таблиц  для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у32 с 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2=65 и для Ду20 с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2=25.</w:t>
            </w:r>
          </w:p>
        </w:tc>
      </w:tr>
    </w:tbl>
    <w:p>
      <w:pPr>
        <w:pStyle w:val="Normal"/>
        <w:shd w:fill="FFFFFF" w:val="clear"/>
        <w:autoSpaceDE w:val="false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0365</wp:posOffset>
                </wp:positionH>
                <wp:positionV relativeFrom="paragraph">
                  <wp:posOffset>-7943215</wp:posOffset>
                </wp:positionV>
                <wp:extent cx="370205" cy="401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5pt;height:31.6pt;mso-wrap-distance-left:9.05pt;mso-wrap-distance-right:9.05pt;mso-wrap-distance-top:0pt;mso-wrap-distance-bottom:0pt;margin-top:-625.45pt;mso-position-vertical-relative:text;margin-left:52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Цель установки</w:t>
      </w:r>
      <w:r>
        <w:rPr>
          <w:rFonts w:cs="Arial Narrow" w:ascii="Arial Narrow" w:hAnsi="Arial Narrow"/>
          <w:color w:val="000000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ind w:left="709" w:hanging="0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>изложены в Типовом проектном решении на стр. 18 ÷2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4175</wp:posOffset>
                </wp:positionH>
                <wp:positionV relativeFrom="paragraph">
                  <wp:posOffset>-104775</wp:posOffset>
                </wp:positionV>
                <wp:extent cx="360680" cy="3689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9.05pt;mso-wrap-distance-left:9.05pt;mso-wrap-distance-right:9.05pt;mso-wrap-distance-top:0pt;mso-wrap-distance-bottom:0pt;margin-top:-8.2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212"/>
        <w:gridCol w:w="2182"/>
        <w:gridCol w:w="2181"/>
        <w:gridCol w:w="2006"/>
      </w:tblGrid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четные тепловые нагрузки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и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еличина нагрузки, Гкал/час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лный по часам суток, т/час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.00-22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00-18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.00-6.0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опл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тк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сяц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Янва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1,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евра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р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3,7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пре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1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,65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юн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ю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гус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н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к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,9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а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,208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2110</wp:posOffset>
                </wp:positionH>
                <wp:positionV relativeFrom="paragraph">
                  <wp:posOffset>-1348105</wp:posOffset>
                </wp:positionV>
                <wp:extent cx="373380" cy="3867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86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4pt;height:30.45pt;mso-wrap-distance-left:9.05pt;mso-wrap-distance-right:9.05pt;mso-wrap-distance-top:0pt;mso-wrap-distance-bottom:0pt;margin-top:-106.15pt;mso-position-vertical-relative:text;margin-left:52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</w:t>
      </w:r>
      <w:r>
        <w:rPr>
          <w:rFonts w:cs="Arial Narrow" w:ascii="Arial Narrow" w:hAnsi="Arial Narrow"/>
          <w:b/>
          <w:sz w:val="24"/>
          <w:szCs w:val="24"/>
        </w:rPr>
        <w:t xml:space="preserve">Исходные данные для выбора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</w:t>
      </w:r>
      <w:r>
        <w:rPr>
          <w:rFonts w:cs="Arial Narrow" w:ascii="Arial Narrow" w:hAnsi="Arial Narrow"/>
          <w:b/>
          <w:sz w:val="24"/>
          <w:szCs w:val="24"/>
        </w:rPr>
        <w:t>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1925</wp:posOffset>
                </wp:positionV>
                <wp:extent cx="6120765" cy="467677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67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851"/>
                              <w:gridCol w:w="1276"/>
                              <w:gridCol w:w="1801"/>
                              <w:gridCol w:w="467"/>
                              <w:gridCol w:w="230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68.25pt;mso-wrap-distance-left:9pt;mso-wrap-distance-right:0pt;mso-wrap-distance-top:0pt;mso-wrap-distance-bottom:0pt;margin-top:-12.75pt;mso-position-vertical-relative:text;margin-left:6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851"/>
                        <w:gridCol w:w="1276"/>
                        <w:gridCol w:w="1801"/>
                        <w:gridCol w:w="467"/>
                        <w:gridCol w:w="230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3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0690</wp:posOffset>
              </wp:positionH>
              <wp:positionV relativeFrom="paragraph">
                <wp:posOffset>182880</wp:posOffset>
              </wp:positionV>
              <wp:extent cx="6687185" cy="9576435"/>
              <wp:effectExtent l="13335" t="13335" r="12065" b="120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4.4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12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07-30T13:04:00Z</dcterms:modified>
  <cp:revision>13</cp:revision>
  <dc:subject/>
  <dc:title>Общие указания</dc:title>
</cp:coreProperties>
</file>