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независимая схема присоединения,                                                                          тепловая нагрузка менее 0,2 Гкал/ч, учёт расхода на                                              подающем и подпиточном трубопроводах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53:00Z</dcterms:modified>
  <cp:revision>11</cp:revision>
  <dc:subject/>
  <dc:title>Абонент: ЗАО «Строительное объединение</dc:title>
</cp:coreProperties>
</file>