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на СО + ГВС + цирк.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М для объектов с зависимой схемой присоединения и тепловой нагрузкой менее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0,2 Гкал/ч (разработка ООО «ТЕРМОТРОНИК» с дополнением его документацией в соответствии с требо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ваниями Изменений, которые внесены в Правила коммерческого учёта тепловой энергии, теплоносителя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;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410"/>
        <w:gridCol w:w="2551"/>
        <w:gridCol w:w="2410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01÷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32 / 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-118110</wp:posOffset>
                      </wp:positionV>
                      <wp:extent cx="377190" cy="4000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.7pt;height:31.5pt;mso-wrap-distance-left:9.05pt;mso-wrap-distance-right:9.05pt;mso-wrap-distance-top:0pt;mso-wrap-distance-bottom:0pt;margin-top:-9.3pt;mso-position-vertical-relative:text;margin-left:9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25÷9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6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53 / 0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,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32-15С,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 40/20/40, 40/20/65, 40/25/40, 40/25/65, 40/32/40, 40/32/65,50/20/50,  50/20/65, 50/25/50, 50/25/65, 50/32/50, 50/32/65</w:t>
              <w:br/>
              <w:t xml:space="preserve"> 25/20/25, 25/20/65, 40/20/40, 40/20/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е-плопотребления на нужды ото-пления и ГВС на объектах с на-грузкой до 0,2 Гкал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олько рас-хода теплоносителя на нужды отопления и ГВС на объектах с нагрузкой менее 0,1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монтаже исключить соединения и оборудование для измерения параметров температуры и давления теплоносителя 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едусмотрено разделение со-става оборудования для учёта потребления СО и ГВС в зави-симости от потребляемой те-пловой нагрузки : до 0,1 Гкал/ч или до 0,2 Гкал/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теплопотребления на нужды СО+ГВС для объектов с нагрузкой до 0,1 Гкал/ч с учётом данных, со-держащихся в строках 5÷7 и графе 4 данной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едусма-тривать объёмы и виды обо-рудования, предусмотренные в графе 7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два вида отчётов для учёта теплопотребления на нужды СО и ГВС в зависимости от состава оборудования УУТЭ и тепловой нагрузки объекта: до 0,1 Гкал/ч или до 0,2 Гкал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чис-лителя для учёта расхода теплоносителя на нужды СО и ГВС при общей тепловой нагрузке объекта менее 0,1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-лителя использовать  отчёт  для учёта расхода теплоно-сителя на СО+ГВС (стр. 44 ТПР) на объектах с нагрузкой менее 0,1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56005</wp:posOffset>
                      </wp:positionV>
                      <wp:extent cx="6477000" cy="7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8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антов исполнения монтаж-ных участков согласно данным, изложенным на строках 5÷7  данной таблицы (Ду вводов, типы расходомеров и МП-Р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ны сборочные чертежи с при-менением для учёта тепла на СО и ГВС  Питерфлоу РС20 с МП-РС 50/20/50 и для учёта циркуляции ГВС – Питерфлоу РС20 с МП-РС 40/20/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тежи  на листах 11.1, 11.2 ТПР (стр. 38 - 39) с размерами: для СО – строка для Д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50, для ГВС -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40; для цирк. ГВС –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2430</wp:posOffset>
                </wp:positionH>
                <wp:positionV relativeFrom="paragraph">
                  <wp:posOffset>-115570</wp:posOffset>
                </wp:positionV>
                <wp:extent cx="352425" cy="3778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7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75pt;mso-wrap-distance-left:9.05pt;mso-wrap-distance-right:9.05pt;mso-wrap-distance-top:0pt;mso-wrap-distance-bottom:0pt;margin-top:-9.1pt;mso-position-vertical-relative:text;margin-left:5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2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7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,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5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08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335405</wp:posOffset>
                </wp:positionV>
                <wp:extent cx="381635" cy="4032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75pt;mso-wrap-distance-left:9.05pt;mso-wrap-distance-right:9.05pt;mso-wrap-distance-top:0pt;mso-wrap-distance-bottom:0pt;margin-top:-105.1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45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2T10:48:00Z</dcterms:modified>
  <cp:revision>7</cp:revision>
  <dc:subject/>
  <dc:title>Общие указания</dc:title>
</cp:coreProperties>
</file>