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41795</wp:posOffset>
                </wp:positionH>
                <wp:positionV relativeFrom="paragraph">
                  <wp:posOffset>-248285</wp:posOffset>
                </wp:positionV>
                <wp:extent cx="386715" cy="400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00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45pt;height:31.55pt;mso-wrap-distance-left:9.05pt;mso-wrap-distance-right:9.05pt;mso-wrap-distance-top:0pt;mso-wrap-distance-bottom:0pt;margin-top:-19.55pt;mso-position-vertical-relative:text;margin-left:53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30"/>
        <w:gridCol w:w="2028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-1.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данные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чертежей основного комплекта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-1.5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6-1.1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указания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13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59575</wp:posOffset>
                </wp:positionH>
                <wp:positionV relativeFrom="paragraph">
                  <wp:posOffset>-88265</wp:posOffset>
                </wp:positionV>
                <wp:extent cx="368935" cy="388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88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30.6pt;mso-wrap-distance-left:9.05pt;mso-wrap-distance-right:9.05pt;mso-wrap-distance-top:0pt;mso-wrap-distance-bottom:0pt;margin-top:-6.95pt;mso-position-vertical-relative:text;margin-left:53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ВЕДОМОСТЬ ЧЕРТЕЖЕЙ ОСНОВНОГО КОМПЛЕКТА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Схема пломбирования средств измерений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ринципиальна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итания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заземления и шунтирования прибо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ЩУУТЭ1. Схема размещения элементов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борочный чертеж монтажных участк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5-ти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термометров сопроти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преобразователей да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41795</wp:posOffset>
                </wp:positionH>
                <wp:positionV relativeFrom="paragraph">
                  <wp:posOffset>-85090</wp:posOffset>
                </wp:positionV>
                <wp:extent cx="379095" cy="384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0.25pt;mso-wrap-distance-left:9.05pt;mso-wrap-distance-right:9.05pt;mso-wrap-distance-top:0pt;mso-wrap-distance-bottom:0pt;margin-top:-6.7pt;mso-position-vertical-relative:text;margin-left:53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71"/>
        <w:gridCol w:w="1418"/>
      </w:tblGrid>
      <w:tr>
        <w:trPr>
          <w:trHeight w:val="42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</w:rPr>
              <w:t>Расчет диапазонов измеряемых расходов приборам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</w:rPr>
              <w:t>Расчет гидравлических потерь на измерительных участка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529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База данных тепловычислителя ТВ7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499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цификация оборудования, изделий и материал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9-ти листах</w:t>
            </w:r>
          </w:p>
        </w:tc>
      </w:tr>
      <w:tr>
        <w:trPr>
          <w:trHeight w:val="573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>Перечень основных нештатных ситуаций теплосчетчи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а отчета о теплопотреблен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говор на теплоснабжение   №_________    от _______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ические условия на присоединение к тепловым сетям 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3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на теплосчётчики Т34М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4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теплосчётчики Т34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на тепловычислители ТВ7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тепловычислители тип ТВ7, исполнения 2 и 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тификат об утверждении типа средств измерений на расходомеры-счётчики электромагнитные ПИТЕРФЛО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расходомеры-счётчики электромагнитные исполнения РС, 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комплекты монтажные для электромагнитных расходомеров. Модули присоединительные (МП-РС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на комплекты термометров сопротивления платиновых КТС-Б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</w:rPr>
              <w:t xml:space="preserve">Свидетельство об утверждении типа средств измерений на преобразователи давления ПДТВХ-1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</w:rPr>
              <w:t xml:space="preserve">Сертификат соответствия ЕАС на щиты узла учета тепловой энергии ЩУУТЭ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36080</wp:posOffset>
                </wp:positionH>
                <wp:positionV relativeFrom="paragraph">
                  <wp:posOffset>-88265</wp:posOffset>
                </wp:positionV>
                <wp:extent cx="385445" cy="405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05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35pt;height:31.9pt;mso-wrap-distance-left:9.05pt;mso-wrap-distance-right:9.05pt;mso-wrap-distance-top:0pt;mso-wrap-distance-bottom:0pt;margin-top:-6.95pt;mso-position-vertical-relative:text;margin-left:530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8"/>
        <w:gridCol w:w="6095"/>
        <w:gridCol w:w="1877"/>
      </w:tblGrid>
      <w:tr>
        <w:trPr>
          <w:trHeight w:val="692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64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124.13330.2012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Тепловые сет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41.101-95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коммерческого учета тепловой энергии,</w:t>
            </w:r>
          </w:p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теплоносителя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Методика осуществления коммерческого учета тепловой энергии, теплоносителя», 20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ческой эксплуатации тепловых энергоустановок» (выпуск 01.10.2003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ки безопасности при эксплуатации теплопотребляющих установок и тепловых сетей потребителей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1-2020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/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-2013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208-2013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хемах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408-2013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701-2013 ЕСКД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П 60.13330.2020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устройства электроустановок» (7-е издание, 2011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6037-80</w:t>
            </w:r>
          </w:p>
        </w:tc>
        <w:tc>
          <w:tcPr>
            <w:tcW w:w="6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33259-2015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«Фланцы арматуры, соединительных частей и трубопроводов на номинальное давление до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PN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50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7378-200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Детали трубопроводов бесшовные приварные из углеродистой и низколигированной стали. Переходы.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ОН.407290.002-01 РЭ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плосчётчики Т34М.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ЭПР.407290.007 РЭ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ловычислитель ТВ7  Исполнение М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РЭ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ходомер-счётчик электромагнитный Питерфлоу           исполнения РС  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ИМ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ходомер-счётчик электромагнитный Питерфлоу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Инструкция по монтажу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5565</wp:posOffset>
                </wp:positionH>
                <wp:positionV relativeFrom="paragraph">
                  <wp:posOffset>-3228975</wp:posOffset>
                </wp:positionV>
                <wp:extent cx="59690" cy="377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5.95pt;margin-top:-254.25pt;width:4.6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39890</wp:posOffset>
                </wp:positionH>
                <wp:positionV relativeFrom="paragraph">
                  <wp:posOffset>-2806065</wp:posOffset>
                </wp:positionV>
                <wp:extent cx="387985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55pt;height:31.4pt;mso-wrap-distance-left:9.05pt;mso-wrap-distance-right:9.05pt;mso-wrap-distance-top:0pt;mso-wrap-distance-bottom:0pt;margin-top:-220.95pt;mso-position-vertical-relative:text;margin-left:5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bCs/>
          <w:iCs/>
          <w:caps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iCs/>
          <w:cap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7825</wp:posOffset>
                </wp:positionH>
                <wp:positionV relativeFrom="paragraph">
                  <wp:posOffset>-91440</wp:posOffset>
                </wp:positionV>
                <wp:extent cx="401955" cy="422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422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65pt;height:33.25pt;mso-wrap-distance-left:9.05pt;mso-wrap-distance-right:9.05pt;mso-wrap-distance-top:0pt;mso-wrap-distance-bottom:0pt;margin-top:-7.2pt;mso-position-vertical-relative:text;margin-left:52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, расположенного по адресу:  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      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jc w:val="both"/>
        <w:textAlignment w:val="auto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2"/>
          <w:numId w:val="3"/>
        </w:numPr>
        <w:spacing w:lineRule="auto" w:line="360"/>
        <w:ind w:left="2160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2"/>
          <w:numId w:val="3"/>
        </w:numPr>
        <w:spacing w:lineRule="auto" w:line="360"/>
        <w:ind w:left="2160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четырё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независимая, с теплообменником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с циркуляцией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Температурный график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снабж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150º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75º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В системе ГВС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5ºС (в подающем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55ºС (в циркуляционном трубопроводе ГВС)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Давление в точке присоедин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1 м. в. 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41 м. в. ст.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40 м. в. ст. (в подающем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35 м. в. ст. (в циркуляционном трубопроводе ГВС).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993" w:right="-74" w:hanging="0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Подключенная тепловая нагрузка на ИТП:</w:t>
      </w:r>
    </w:p>
    <w:p>
      <w:pPr>
        <w:pStyle w:val="Normal"/>
        <w:shd w:fill="FFFFFF" w:val="clear"/>
        <w:autoSpaceDE w:val="false"/>
        <w:spacing w:lineRule="auto" w:line="360"/>
        <w:ind w:left="993" w:right="-74" w:firstLine="28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  <w:u w:val="single"/>
        </w:rPr>
        <w:t>На отопление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 xml:space="preserve"> = 1,6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  <w:u w:val="single"/>
        </w:rPr>
        <w:t>На ГВС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ср.час = 0,059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sz w:val="24"/>
          <w:szCs w:val="24"/>
          <w:lang w:val="en-US"/>
        </w:rPr>
        <w:t>Qmax</w:t>
      </w:r>
      <w:r>
        <w:rPr>
          <w:rFonts w:cs="Arial Narrow" w:ascii="Arial Narrow" w:hAnsi="Arial Narrow"/>
          <w:sz w:val="24"/>
          <w:szCs w:val="24"/>
        </w:rPr>
        <w:t>.час = 0,192 Гкал/ч.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На отопление: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= 21,33 т/ч;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На ГВС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>ср.час = 0,98 т/ч;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39890</wp:posOffset>
                </wp:positionH>
                <wp:positionV relativeFrom="paragraph">
                  <wp:posOffset>-88900</wp:posOffset>
                </wp:positionV>
                <wp:extent cx="407670" cy="3924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1pt;height:30.9pt;mso-wrap-distance-left:9.05pt;mso-wrap-distance-right:9.05pt;mso-wrap-distance-top:0pt;mso-wrap-distance-bottom:0pt;margin-top:-7pt;mso-position-vertical-relative:text;margin-left:5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ind w:left="1134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max</w:t>
      </w:r>
      <w:r>
        <w:rPr>
          <w:rFonts w:cs="Arial Narrow" w:ascii="Arial Narrow" w:hAnsi="Arial Narrow"/>
          <w:color w:val="000000"/>
          <w:sz w:val="24"/>
          <w:szCs w:val="24"/>
        </w:rPr>
        <w:t>.час = 3,20 т/ч.</w:t>
      </w:r>
    </w:p>
    <w:p>
      <w:pPr>
        <w:pStyle w:val="Normal"/>
        <w:shd w:fill="FFFFFF" w:val="clear"/>
        <w:autoSpaceDE w:val="false"/>
        <w:spacing w:lineRule="auto" w:line="48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Расход воды на циркуляцию ГВС: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>ц = 0,34 т/ч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2"/>
        <w:tabs>
          <w:tab w:val="clear" w:pos="708"/>
          <w:tab w:val="left" w:pos="1634" w:leader="none"/>
        </w:tabs>
        <w:spacing w:lineRule="auto" w:line="276"/>
        <w:ind w:left="1416" w:right="76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</w:t>
      </w:r>
      <w:r>
        <w:rPr>
          <w:rFonts w:cs="Arial Narrow" w:ascii="Arial Narrow" w:hAnsi="Arial Narrow"/>
          <w:sz w:val="24"/>
          <w:szCs w:val="24"/>
        </w:rPr>
        <w:t>осуществления взаимных финансовых расчетов между поставщиком тепловой энергии ________________  и абонентом за тепловую энергию, отпущенную на указанные системы по тепловому вводу __________________________________________________________________</w:t>
      </w:r>
    </w:p>
    <w:p>
      <w:pPr>
        <w:pStyle w:val="Normal2"/>
        <w:tabs>
          <w:tab w:val="clear" w:pos="708"/>
          <w:tab w:val="left" w:pos="1634" w:leader="none"/>
        </w:tabs>
        <w:spacing w:lineRule="auto" w:line="276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онтроля за тепловыми и гидравлическими режимами работы систем теплоснабжения и теплопотребления;</w:t>
      </w:r>
    </w:p>
    <w:p>
      <w:pPr>
        <w:pStyle w:val="Normal2"/>
        <w:tabs>
          <w:tab w:val="clear" w:pos="708"/>
          <w:tab w:val="left" w:pos="1634" w:leader="none"/>
        </w:tabs>
        <w:spacing w:lineRule="auto" w:line="276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онтроля за рациональным использованием тепловой энергии и теплоносителя;</w:t>
      </w:r>
    </w:p>
    <w:p>
      <w:pPr>
        <w:pStyle w:val="Normal2"/>
        <w:tabs>
          <w:tab w:val="clear" w:pos="708"/>
          <w:tab w:val="left" w:pos="1634" w:leader="none"/>
        </w:tabs>
        <w:spacing w:lineRule="auto" w:line="48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документирования параметров теплоносителя: массы (объема), температуры и давления.</w:t>
      </w:r>
    </w:p>
    <w:p>
      <w:pPr>
        <w:pStyle w:val="3"/>
        <w:overflowPunct w:val="true"/>
        <w:autoSpaceDE w:val="true"/>
        <w:spacing w:lineRule="auto" w:line="360" w:before="0" w:after="0"/>
        <w:ind w:left="1369" w:right="765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 помощью приборов, установленных на УУТЭ определяются следующие параметры  теплоносителя: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время работы приборов узла уче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потреблённая тепловая энергия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масса (объем) теплоносителя, полученного в систему теплопотребления абонента по подающему и возвращённому по обратному трубопроводам, а также расходуемого на подпитку внутреннего контура системы отопления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масса (объем) теплоносителя, полученного в систему теплопотребления абонента по подающему и возвращённого по циркуляционному трубопроводам системы ГВС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тепловая энергия, потреблённая за каждый час;</w:t>
      </w:r>
    </w:p>
    <w:p>
      <w:pPr>
        <w:pStyle w:val="Normal2"/>
        <w:spacing w:lineRule="auto" w:line="360"/>
        <w:ind w:left="1416" w:right="765" w:hanging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-  масса (объем) теплоносителя, полученного в систему теплопотребления абонента по подающему  трубопроводу и возвращённого по обратному трубопроводу, а также расходуемого на подпитку внутреннего контура системы отопления за каждый час; </w:t>
      </w:r>
    </w:p>
    <w:p>
      <w:pPr>
        <w:pStyle w:val="Normal2"/>
        <w:spacing w:lineRule="auto" w:line="360"/>
        <w:ind w:left="1416" w:right="765" w:hanging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-  масса (объем) теплоносителя, полученного в систему теплопотребления абонента по подающему трубопроводу и возвращённого по циркуляционному трубопроводам системы ГВС за каждый час; </w:t>
      </w:r>
    </w:p>
    <w:p>
      <w:pPr>
        <w:pStyle w:val="Normal2"/>
        <w:spacing w:lineRule="auto" w:line="360"/>
        <w:ind w:left="1416" w:right="765" w:hanging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-  среднечасовая и среднесуточная температура теплоносителя в подающем и обратном              трубопроводах системы теплопотребления абонента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среднечасовая и среднесуточная температура теплоносителя в подающем и обратном трубопроводах системы ГВС абонента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6555</wp:posOffset>
                </wp:positionH>
                <wp:positionV relativeFrom="paragraph">
                  <wp:posOffset>-83185</wp:posOffset>
                </wp:positionV>
                <wp:extent cx="403860" cy="4248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248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8pt;height:33.45pt;mso-wrap-distance-left:9.05pt;mso-wrap-distance-right:9.05pt;mso-wrap-distance-top:0pt;mso-wrap-distance-bottom:0pt;margin-top:-6.55pt;mso-position-vertical-relative:text;margin-left:5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среднечасовое и среднесуточное давление теплоносителя в подающем и обратном              трубопроводах системы теплопотребления абонен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среднечасовое и среднесуточное давление теплоносителя в подающем и обратном трубопроводах системы ГВС абонен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среднечасовое и среднесуточное давление теплоносителя в подающем и обратном трубопроводах системы ГВС абонента;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-    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2"/>
        <w:ind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jc w:val="center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 xml:space="preserve">Организация учета потребленной тепловой энергии 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left="851" w:firstLine="424"/>
        <w:jc w:val="center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отопительный и межотопительный периоды</w:t>
      </w:r>
    </w:p>
    <w:p>
      <w:pPr>
        <w:pStyle w:val="3"/>
        <w:spacing w:lineRule="auto" w:line="360" w:before="0" w:after="0"/>
        <w:ind w:left="709" w:right="765" w:firstLine="283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Для учёта потреблённой тепловой энергии и теплоносителя устанавливается теплосчётчик  </w:t>
      </w:r>
    </w:p>
    <w:p>
      <w:pPr>
        <w:pStyle w:val="3"/>
        <w:spacing w:lineRule="auto" w:line="360" w:before="0" w:after="0"/>
        <w:ind w:left="709" w:right="765"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ипа Т34М в следующем составе:</w:t>
      </w:r>
    </w:p>
    <w:p>
      <w:pPr>
        <w:pStyle w:val="3"/>
        <w:spacing w:lineRule="auto" w:line="360" w:before="0" w:after="0"/>
        <w:ind w:left="709" w:right="765" w:firstLine="28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фигурация узла учета тепловой энергии для 4-х трубной схе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2025</wp:posOffset>
                </wp:positionH>
                <wp:positionV relativeFrom="paragraph">
                  <wp:posOffset>3137535</wp:posOffset>
                </wp:positionV>
                <wp:extent cx="327660" cy="3663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66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8.85pt;mso-wrap-distance-left:9.05pt;mso-wrap-distance-right:9.05pt;mso-wrap-distance-top:0pt;mso-wrap-distance-bottom:0pt;margin-top:247.05pt;mso-position-vertical-relative:text;margin-left:57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исоединения с независимым подключением системы отопления (СО) и</w:t>
      </w:r>
    </w:p>
    <w:p>
      <w:pPr>
        <w:pStyle w:val="Normal"/>
        <w:spacing w:lineRule="auto" w:line="480"/>
        <w:jc w:val="center"/>
        <w:rPr/>
      </w:pPr>
      <w:r>
        <w:rPr/>
        <w:t>открытым водоразбором (ГВС) с циркуляцией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984"/>
        <w:gridCol w:w="2410"/>
      </w:tblGrid>
      <w:tr>
        <w:trPr>
          <w:trHeight w:val="5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то у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иапазон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носительная погрешн., ±%</w:t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ычисл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ит УУ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7-0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 –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ой энерг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5 + Δt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n</w:t>
            </w:r>
            <w:r>
              <w:rPr>
                <w:rFonts w:cs="Arial Narrow" w:ascii="Arial Narrow" w:hAnsi="Arial Narrow"/>
                <w:sz w:val="22"/>
                <w:szCs w:val="22"/>
              </w:rPr>
              <w:t>/ Δt)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сса теплоносителя: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,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подпитки 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20-6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…0,01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3…0,06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6…6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32-15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24…0,03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33…0,15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5…15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циркуляции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20-6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…0,01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3…0,06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6…6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-д Обратный труб-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100 мм., 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 Трубопровод цирк.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80 мм.,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циркуляции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764" w:hanging="0"/>
        <w:rPr>
          <w:rFonts w:ascii="Arial Narrow" w:hAnsi="Arial Narrow" w:cs="Arial Narrow"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7830</wp:posOffset>
                </wp:positionH>
                <wp:positionV relativeFrom="paragraph">
                  <wp:posOffset>-7233285</wp:posOffset>
                </wp:positionV>
                <wp:extent cx="356235" cy="3721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721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05pt;height:29.3pt;mso-wrap-distance-left:9.05pt;mso-wrap-distance-right:9.05pt;mso-wrap-distance-top:0pt;mso-wrap-distance-bottom:0pt;margin-top:-569.55pt;mso-position-vertical-relative:text;margin-left:53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7830</wp:posOffset>
                </wp:positionH>
                <wp:positionV relativeFrom="paragraph">
                  <wp:posOffset>-3063240</wp:posOffset>
                </wp:positionV>
                <wp:extent cx="371475" cy="3765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9.65pt;mso-wrap-distance-left:9.05pt;mso-wrap-distance-right:9.05pt;mso-wrap-distance-top:0pt;mso-wrap-distance-bottom:0pt;margin-top:-241.2pt;mso-position-vertical-relative:text;margin-left:53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Cs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Выбранные расходомеры полностью перекрывают диапазоны возможных расходов в системах  теплопотребления как в отопительный, так и межотопительный периоды.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Алгоритмы вычисления потребляемой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тепловой энергии </w:t>
      </w:r>
      <w:r>
        <w:rPr>
          <w:rFonts w:cs="Arial Narrow" w:ascii="Arial Narrow" w:hAnsi="Arial Narrow"/>
          <w:b/>
          <w:sz w:val="24"/>
          <w:szCs w:val="24"/>
        </w:rPr>
        <w:t>на нужды отопления</w:t>
      </w:r>
      <w:r>
        <w:rPr>
          <w:rFonts w:cs="Arial Narrow" w:ascii="Arial Narrow" w:hAnsi="Arial Narrow"/>
          <w:sz w:val="24"/>
          <w:szCs w:val="24"/>
        </w:rPr>
        <w:t xml:space="preserve"> ведётся по тепловому вводу ТВ1 тепловычислителя ТВ7-04М по схеме потребления  № 5.1.1 (СИ=5, КТЗ=1, ФРТ=1), в соответствии с формуло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= М1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) + М3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хв), </w:t>
      </w:r>
      <w:r>
        <w:rPr>
          <w:rFonts w:cs="Arial Narrow" w:ascii="Arial Narrow" w:hAnsi="Arial Narrow"/>
          <w:b w:val="false"/>
          <w:sz w:val="24"/>
          <w:szCs w:val="24"/>
        </w:rPr>
        <w:t>где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М1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1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,   М3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/>
        <w:tab/>
      </w:r>
      <w:r>
        <w:rPr>
          <w:b/>
        </w:rPr>
        <w:t xml:space="preserve">         -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Q</w:t>
      </w:r>
      <w:r>
        <w:rPr>
          <w:rFonts w:cs="Arial Narrow" w:ascii="Arial Narrow" w:hAnsi="Arial Narrow"/>
          <w:b/>
          <w:sz w:val="24"/>
          <w:szCs w:val="24"/>
        </w:rPr>
        <w:t>12</w:t>
      </w:r>
      <w:r>
        <w:rPr>
          <w:rFonts w:cs="Arial Narrow" w:ascii="Arial Narrow" w:hAnsi="Arial Narrow"/>
          <w:sz w:val="24"/>
          <w:szCs w:val="24"/>
        </w:rPr>
        <w:t xml:space="preserve">   - величина потреблённой тепловой энергии системы отопления, (Гкал/ч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         -    М1</w:t>
      </w:r>
      <w:r>
        <w:rPr>
          <w:rFonts w:cs="Arial Narrow" w:ascii="Arial Narrow" w:hAnsi="Arial Narrow"/>
          <w:sz w:val="24"/>
          <w:szCs w:val="24"/>
        </w:rPr>
        <w:t xml:space="preserve">   - текущее значение массового расхода по подающему трубопроводу, (т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М3</w:t>
      </w:r>
      <w:r>
        <w:rPr>
          <w:rFonts w:cs="Arial Narrow" w:ascii="Arial Narrow" w:hAnsi="Arial Narrow"/>
          <w:sz w:val="24"/>
          <w:szCs w:val="24"/>
        </w:rPr>
        <w:t xml:space="preserve">   - текущее значение массового расхода по трубопроводу подпитки, (т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         -</w:t>
      </w:r>
      <w:r>
        <w:rPr>
          <w:rFonts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>хв; Тхв) – значение энтальпии воды, соответствующее температуре Тхв, (Гкал/т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Р1; Т1) – значение энтальпии воды, соответствующее температуре Т1, (Гкал/т);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Р2; Т2) – значение энтальпии воды, соответствующее температуре Т2, Гкал/т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подающему трубопроводу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трубопроводу подпитки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  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 xml:space="preserve">1,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–  плотность воды в трубопроводах, соответствующая температурам Т1, Т2, (т/м³);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48145</wp:posOffset>
                </wp:positionH>
                <wp:positionV relativeFrom="paragraph">
                  <wp:posOffset>-85090</wp:posOffset>
                </wp:positionV>
                <wp:extent cx="374015" cy="3778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77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45pt;height:29.75pt;mso-wrap-distance-left:9.05pt;mso-wrap-distance-right:9.05pt;mso-wrap-distance-top:0pt;mso-wrap-distance-bottom:0pt;margin-top:-6.7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тепловой энергии </w:t>
      </w:r>
      <w:r>
        <w:rPr>
          <w:rFonts w:cs="Arial Narrow" w:ascii="Arial Narrow" w:hAnsi="Arial Narrow"/>
          <w:b/>
          <w:sz w:val="24"/>
          <w:szCs w:val="24"/>
        </w:rPr>
        <w:t>на нужды ГВС</w:t>
      </w:r>
      <w:r>
        <w:rPr>
          <w:rFonts w:cs="Arial Narrow" w:ascii="Arial Narrow" w:hAnsi="Arial Narrow"/>
          <w:sz w:val="24"/>
          <w:szCs w:val="24"/>
        </w:rPr>
        <w:t xml:space="preserve"> ведётся по тепловому вводу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ТВ2 по схеме </w:t>
      </w:r>
      <w:r>
        <w:rPr>
          <w:rFonts w:cs="Arial Narrow" w:ascii="Arial Narrow" w:hAnsi="Arial Narrow"/>
          <w:sz w:val="24"/>
          <w:szCs w:val="24"/>
        </w:rPr>
        <w:t>№ 2.0.1                (СИ=2, КТЗ=0, ФРТ=1), в соответствии с формулой:</w:t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= М1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) + (М1-М2)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хв),   </w:t>
      </w:r>
      <w:r>
        <w:rPr>
          <w:rFonts w:cs="Arial Narrow" w:ascii="Arial Narrow" w:hAnsi="Arial Narrow"/>
          <w:b w:val="false"/>
          <w:sz w:val="24"/>
          <w:szCs w:val="24"/>
        </w:rPr>
        <w:t>где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   М1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1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М2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2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Q</w:t>
      </w:r>
      <w:r>
        <w:rPr>
          <w:rFonts w:cs="Arial Narrow" w:ascii="Arial Narrow" w:hAnsi="Arial Narrow"/>
          <w:b/>
          <w:sz w:val="24"/>
          <w:szCs w:val="24"/>
        </w:rPr>
        <w:t>12</w:t>
      </w:r>
      <w:r>
        <w:rPr>
          <w:rFonts w:cs="Arial Narrow" w:ascii="Arial Narrow" w:hAnsi="Arial Narrow"/>
          <w:sz w:val="24"/>
          <w:szCs w:val="24"/>
        </w:rPr>
        <w:t xml:space="preserve">   - величина потреблённой тепловой энергии на нужды ГВС, (Гкал/ч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-    М1</w:t>
      </w:r>
      <w:r>
        <w:rPr>
          <w:rFonts w:cs="Arial Narrow" w:ascii="Arial Narrow" w:hAnsi="Arial Narrow"/>
          <w:sz w:val="24"/>
          <w:szCs w:val="24"/>
        </w:rPr>
        <w:t xml:space="preserve">   - текущее значение массового расхода по подающему трубопроводу ГВС, (т);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             -    М2</w:t>
      </w:r>
      <w:r>
        <w:rPr>
          <w:rFonts w:cs="Arial Narrow" w:ascii="Arial Narrow" w:hAnsi="Arial Narrow"/>
          <w:sz w:val="24"/>
          <w:szCs w:val="24"/>
        </w:rPr>
        <w:t xml:space="preserve"> – текущее значение массового расхода по циркуляционному трубопроводу ГВС, (т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 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Рхв; Тхв) – значение энтальпии воды, соответствующее температуре Тхв, (Гкал/т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Р1; Т1) – текущее значение энтальпии по подающему трубопроводу ГВС, (Гкал/т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             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Р2; Т2) – текущее значение энтальпии по циркуляционному трубопроводу, (Гкал/т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подающему трубопроводу ГВС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циркуляционному трубопроводу ГВС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 xml:space="preserve">1,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–  плотность воды в трубопроводах, соответствующая температурам Т1, Т2, (т/м³);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Расход теплоносителя по теплопотребляющим установкам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772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595"/>
        <w:gridCol w:w="1276"/>
        <w:gridCol w:w="1276"/>
        <w:gridCol w:w="1276"/>
      </w:tblGrid>
      <w:tr>
        <w:trPr>
          <w:trHeight w:val="716" w:hRule="atLeast"/>
        </w:trPr>
        <w:tc>
          <w:tcPr>
            <w:tcW w:w="3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Расчётные тепловые нагруз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счётный расход сетевой воды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 течение суток, т/час</w:t>
            </w:r>
          </w:p>
        </w:tc>
      </w:tr>
      <w:tr>
        <w:trPr>
          <w:trHeight w:val="447" w:hRule="atLeast"/>
        </w:trPr>
        <w:tc>
          <w:tcPr>
            <w:tcW w:w="3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лный по часам суток, т/час</w:t>
            </w:r>
          </w:p>
        </w:tc>
      </w:tr>
      <w:tr>
        <w:trPr>
          <w:trHeight w:val="84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и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личина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грузки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2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6.00</w:t>
            </w:r>
          </w:p>
        </w:tc>
      </w:tr>
      <w:tr>
        <w:trPr>
          <w:trHeight w:val="4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опл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,3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ВС открыта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отопительный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06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ВС открыта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межотопительный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,06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59575</wp:posOffset>
                </wp:positionH>
                <wp:positionV relativeFrom="paragraph">
                  <wp:posOffset>-90805</wp:posOffset>
                </wp:positionV>
                <wp:extent cx="362585" cy="3606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0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4pt;mso-wrap-distance-left:9.05pt;mso-wrap-distance-right:9.05pt;mso-wrap-distance-top:0pt;mso-wrap-distance-bottom:0pt;margin-top:-7.15pt;mso-position-vertical-relative:text;margin-left:53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ёт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5593" w:type="dxa"/>
        <w:jc w:val="left"/>
        <w:tblInd w:w="2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91"/>
        <w:gridCol w:w="1246"/>
        <w:gridCol w:w="1222"/>
      </w:tblGrid>
      <w:tr>
        <w:trPr>
          <w:trHeight w:val="45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тк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чина теплопотребления, Гкал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С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2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 xml:space="preserve">Таблица расчёта помесячных расходов тепловой энергии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318000" cy="379031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79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1622"/>
                              <w:gridCol w:w="1895"/>
                              <w:gridCol w:w="17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Величина теплопотребления, 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Г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190,40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075,169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28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999,936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630,91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241,65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535,68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789,23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047,55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98.45pt;mso-wrap-distance-left:9pt;mso-wrap-distance-right:9pt;mso-wrap-distance-top:0pt;mso-wrap-distance-bottom:0pt;margin-top:-3.2pt;mso-position-vertical-relative:text;margin-left:10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3"/>
                        <w:gridCol w:w="1622"/>
                        <w:gridCol w:w="1895"/>
                        <w:gridCol w:w="17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Величина теплопотребления, Гкал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ГВС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190,40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075,169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28,992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999,936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630,91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241,65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535,68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789,23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047,55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142,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89090</wp:posOffset>
                </wp:positionH>
                <wp:positionV relativeFrom="paragraph">
                  <wp:posOffset>-91440</wp:posOffset>
                </wp:positionV>
                <wp:extent cx="452755" cy="4279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27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.65pt;height:33.7pt;mso-wrap-distance-left:9.05pt;mso-wrap-distance-right:9.05pt;mso-wrap-distance-top:0pt;mso-wrap-distance-bottom:0pt;margin-top:-7.2pt;mso-position-vertical-relative:text;margin-left:52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73645</wp:posOffset>
                </wp:positionH>
                <wp:positionV relativeFrom="paragraph">
                  <wp:posOffset>257175</wp:posOffset>
                </wp:positionV>
                <wp:extent cx="326390" cy="3524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6.35pt;margin-top:20.25pt;width:25.6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Normal"/>
        <w:ind w:left="3540" w:firstLine="708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                                                           теплового расцепителя автомата теплосчётчика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52070</wp:posOffset>
                </wp:positionV>
                <wp:extent cx="5074920" cy="558101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558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310"/>
                              <w:gridCol w:w="559"/>
                              <w:gridCol w:w="826"/>
                              <w:gridCol w:w="17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ИЭН6-12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БП ТВ7М и преобразователей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9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9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Входн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0,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Ток отсечки для характеристики В, А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Ток отсечки для характеристики С, А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9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439.45pt;mso-wrap-distance-left:9pt;mso-wrap-distance-right:9pt;mso-wrap-distance-top:0pt;mso-wrap-distance-bottom:0pt;margin-top:4.1pt;mso-position-vertical-relative:text;margin-left:137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310"/>
                        <w:gridCol w:w="559"/>
                        <w:gridCol w:w="826"/>
                        <w:gridCol w:w="17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ИЭН6-12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БП ТВ7М и преобразователей дав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9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9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Входн. мощность 1 источника, В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0,2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Ток отсечки для характеристики В, А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Ток отсечки для характеристики С, А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9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18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18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18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rPr>
          <w:rFonts w:ascii="GOST type A;Segoe UI" w:hAnsi="GOST type A;Segoe UI" w:cs="GOST type A;Segoe UI"/>
          <w:b/>
          <w:b/>
          <w:bCs/>
          <w:iCs/>
          <w:sz w:val="24"/>
          <w:szCs w:val="24"/>
          <w:highlight w:val="lightGray"/>
        </w:rPr>
      </w:pPr>
      <w:r>
        <w:rPr>
          <w:rFonts w:cs="GOST type A;Segoe UI" w:ascii="GOST type A;Segoe UI" w:hAnsi="GOST type A;Segoe UI"/>
          <w:b/>
          <w:bCs/>
          <w:iCs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caps/>
          <w:color w:val="FF0000"/>
          <w:sz w:val="24"/>
          <w:szCs w:val="24"/>
          <w:highlight w:val="lightGray"/>
        </w:rPr>
      </w:pPr>
      <w:r>
        <w:rPr>
          <w:rFonts w:cs="Arial Narrow" w:ascii="Arial Narrow" w:hAnsi="Arial Narrow"/>
          <w:b/>
          <w:caps/>
          <w:color w:val="FF0000"/>
          <w:sz w:val="24"/>
          <w:szCs w:val="24"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13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8"/>
              <w:szCs w:val="28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32"/>
            </w:rPr>
          </w:pPr>
          <w:r>
            <w:rPr>
              <w:rFonts w:cs="Arial Narrow" w:ascii="Arial Narrow" w:hAnsi="Arial Narrow"/>
              <w:sz w:val="32"/>
            </w:rPr>
            <w:t>12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21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32435</wp:posOffset>
              </wp:positionH>
              <wp:positionV relativeFrom="paragraph">
                <wp:posOffset>181610</wp:posOffset>
              </wp:positionV>
              <wp:extent cx="6678295" cy="9418320"/>
              <wp:effectExtent l="13335" t="12700" r="1206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05pt;margin-top:14.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32435</wp:posOffset>
              </wp:positionH>
              <wp:positionV relativeFrom="paragraph">
                <wp:posOffset>162560</wp:posOffset>
              </wp:positionV>
              <wp:extent cx="6687185" cy="9601200"/>
              <wp:effectExtent l="13335" t="12700" r="12065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05pt;margin-top:12.8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13:00Z</dcterms:created>
  <dc:creator>Admin</dc:creator>
  <dc:description/>
  <cp:keywords/>
  <dc:language>en-US</dc:language>
  <cp:lastModifiedBy>Valeriy Rusetskiy</cp:lastModifiedBy>
  <cp:lastPrinted>2019-08-12T12:41:00Z</cp:lastPrinted>
  <dcterms:modified xsi:type="dcterms:W3CDTF">2024-08-23T09:43:00Z</dcterms:modified>
  <cp:revision>8</cp:revision>
  <dc:subject/>
  <dc:title>Общие указания</dc:title>
</cp:coreProperties>
</file>